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667827226"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1600500940"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620717014"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523048410"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262811349"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